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_2025 г.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30.12.2020 № 870 «Об утверждении муниципальной программы 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9.06.2025 № 337 «О внесении изменений в перечень муниципальных программ (подпрограмм) для формирования бюджета Трубчевского муниципального района Брянской области на 2025 год и на плановый период 2026 и 2027 годов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30.12.2020 № 870 «Об утверждении муниципальной программы «Развитие культуры Трубчевского муниципального района» (далее – постановление, муниципальная программа) (в редакции постановлений администрации Трубчевского муниципального района от 30.12.2021 № 1096, от 30.12.2022 № 1160, от 03.02.2023 № 59, от 31.03.2023 № 208, от 07.08.2023 № 561, от 02.10.2023 № 679, от 13.10.2023 № 712, от 05.12.2023 № 879, от 29.12.2023 № 1009, от 11.03.2024 № 142, от 24.07.2024 № 438, от 29.10.2024 № 674, 02.12.2024 № 775, 28.12.2024 № 904, от 26.02.2025 № 101, от 25.04.2025 № 234, от 10.06.2025 № 338, от 08.07.2025 № 390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в муниципальной программе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ая сумма затрат учреждений культуры и образования составляет – 440 790 339,21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87 652 026,2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87 131 729,2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92 438 521,01 рубл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6 год – 87 316 925,3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– 86 251 137,32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реализацию мероприятий муниципальной программы «Развитие культуры Трубчевского муниципального района» составят 440 790 339,21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87 652 026,2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87 131 729,2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92 438 521,01 рубл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6 год – 87 316 925,3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– 86 251 137,32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становл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u w:val="single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А.А.Рыжикову, заместителя главы администрации – начальника финансового управления администрации Трубчевского муниципального района С.И.Сидорову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И.И.Обыдённов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>Исп.: Нач. орг-прав. отд.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 xml:space="preserve">          </w:t>
      </w:r>
      <w:r>
        <w:rPr>
          <w:sz w:val="20"/>
          <w:szCs w:val="26"/>
        </w:rPr>
        <w:t>О.А.Москалева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 xml:space="preserve">          </w:t>
      </w:r>
      <w:r>
        <w:rPr>
          <w:sz w:val="20"/>
          <w:szCs w:val="26"/>
        </w:rPr>
        <w:t>Зам. гл. адм.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 xml:space="preserve">           </w:t>
      </w:r>
      <w:r>
        <w:rPr>
          <w:sz w:val="20"/>
          <w:szCs w:val="26"/>
        </w:rPr>
        <w:t>С.И.Сидорова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5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tbl>
      <w:tblPr>
        <w:tblW w:w="16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370"/>
        <w:gridCol w:w="90"/>
        <w:gridCol w:w="1454"/>
        <w:gridCol w:w="39"/>
        <w:gridCol w:w="1364"/>
        <w:gridCol w:w="137"/>
        <w:gridCol w:w="2397"/>
        <w:gridCol w:w="56"/>
        <w:gridCol w:w="1498"/>
        <w:gridCol w:w="6"/>
        <w:gridCol w:w="1263"/>
        <w:gridCol w:w="57"/>
        <w:gridCol w:w="1136"/>
        <w:gridCol w:w="104"/>
        <w:gridCol w:w="1108"/>
        <w:gridCol w:w="152"/>
        <w:gridCol w:w="1360"/>
        <w:gridCol w:w="1180"/>
        <w:gridCol w:w="2147"/>
        <w:gridCol w:w="262"/>
      </w:tblGrid>
      <w:tr>
        <w:trPr>
          <w:trHeight w:val="300" w:hRule="atLeast"/>
          <w:cantSplit w:val="true"/>
        </w:trPr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9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к постановлению администрации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9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ого муниципального района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9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 2025 г. № _____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0" w:type="dxa"/>
            <w:gridSpan w:val="2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) план</w:t>
              <w:br/>
              <w:t>реализации  муниципальной  программы</w:t>
              <w:br/>
              <w:t>"Развитие  культуры Трубчевского муниципального района"</w:t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80" w:type="dxa"/>
            <w:gridSpan w:val="2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80" w:type="dxa"/>
            <w:gridSpan w:val="2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дпрограмма, основное мероприятие, мероприятие 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тветственный исполнитель, соисполнители </w:t>
            </w:r>
          </w:p>
        </w:tc>
        <w:tc>
          <w:tcPr>
            <w:tcW w:w="2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ы средств на реализацию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255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капитальных и текущих ремонтов учреждений культуры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, ФК и архивного дела, муниципальные учреждения культуры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875 872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4 98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3 9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6 94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ми</w:t>
              <w:br/>
              <w:t>культуры в Трубчевском района от</w:t>
              <w:br/>
              <w:t>нормативной потребности</w:t>
            </w:r>
          </w:p>
        </w:tc>
      </w:tr>
      <w:tr>
        <w:trPr>
          <w:trHeight w:val="129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 на техническое оснащение муниципальных музее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4 983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4 98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развитие сети учреждений культурно-досугового тип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3 94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3 9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6 949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6 94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 890,2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1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49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78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 на техническое оснащение муниципальных музее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15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1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развитие сети учреждений культурно-досугового тип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47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4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78,2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78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04 762,2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1 498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5 43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7 827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 праздников, смотров, конкурсов, фестивалей,  конференций 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</w:t>
              <w:br/>
              <w:t>культурно-досуговых мероприятий</w:t>
            </w:r>
          </w:p>
        </w:tc>
      </w:tr>
      <w:tr>
        <w:trPr>
          <w:trHeight w:val="72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15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15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финансовой помощи муниципальным учреждениям культуры Трубчевского района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29 842,7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29 842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участвующего в</w:t>
              <w:br/>
              <w:t>мероприятиях, организованных органами местного самоуправления Трубчевского муниципального.</w:t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764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764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83 078,7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83 078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рганизация и проведение фестивалей любительских творческих коллектив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 018 202,6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457 576,4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876 205,3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701 639,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81 462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01 319,14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93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9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267,3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267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рганизация и проведение фестивалей любительских творческих коллектив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 248 045,3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87 419,1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876 205,3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701 639,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81 462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01 319,14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108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508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ми культуры в Трубчевском</w:t>
              <w:br/>
              <w:t>муниципальном районе от нормативной потребности</w:t>
            </w:r>
          </w:p>
        </w:tc>
      </w:tr>
      <w:tr>
        <w:trPr>
          <w:trHeight w:val="69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108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508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 оказанию  финансовой  помощи  учреждениям  образования Трубчевской   ДШИ  и Белоберезковской  ДМШ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 0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4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00,00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</w:t>
              <w:br/>
              <w:t>обеспеченности учреждениями</w:t>
              <w:br/>
              <w:t>Трубчевской   ДШИ  и Белоберезковской  ДМШ от нормативной потребности</w:t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858 001,7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09 348,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46 553,5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00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50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50 900,00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280 001,7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901 748,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34 953,5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80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31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31 300,00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ддержка отрасли культуры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76 137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1 104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40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27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9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257,00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учреждений, получающих государственную поддержку</w:t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134,8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49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3,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1,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18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25 271,8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4 85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170,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194,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935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118,18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по муниципальной программе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469 959,7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314 837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 20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77 01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72 84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 057,00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4 320 379,5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337 188,5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924 522,2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961 508,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044 080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053 080,32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 790 339,2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 652 026,2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 131 729,2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 438 521,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 316 925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251 137,32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sectPr>
          <w:type w:val="nextPage"/>
          <w:pgSz w:orient="landscape" w:w="16838" w:h="11906"/>
          <w:pgMar w:left="567" w:right="567" w:gutter="0" w:header="0" w:top="1135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26:00Z</dcterms:created>
  <dc:creator>Marina</dc:creator>
  <dc:description/>
  <cp:keywords/>
  <dc:language>en-US</dc:language>
  <cp:lastModifiedBy>Юлия Аношкина</cp:lastModifiedBy>
  <cp:lastPrinted>2025-10-06T09:19:00Z</cp:lastPrinted>
  <dcterms:modified xsi:type="dcterms:W3CDTF">2025-10-06T06:19:00Z</dcterms:modified>
  <cp:revision>42</cp:revision>
  <dc:subject/>
  <dc:title>РОССИЙСКАЯ ФЕДЕРАЦИЯ</dc:title>
</cp:coreProperties>
</file>